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 w:eastAsia="cs-CZ"/>
              </w:rPr>
              <w:t>Údržba, opravy a odstraňování závad silnoproudého zařízení a TV 2024/2027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Nabídka uchazeče při výběru dodavatele s jednotným koeficientem: ……………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max. 1,000 v souladu s čl. 13.6 Výzvy k podání nabídky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Dle aktuálního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Sborníku pro údržbu a opravy železniční infrastruktury </w:t>
            </w:r>
            <w:r>
              <w:rPr>
                <w:rFonts w:cs="Arial" w:ascii="Verdana" w:hAnsi="Verdana"/>
                <w:sz w:val="18"/>
                <w:szCs w:val="18"/>
              </w:rPr>
              <w:t>(ÚOŽI), který je dostupný na internetových stránkách: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cs="Arial"/>
              </w:rPr>
            </w:pPr>
            <w:hyperlink r:id="rId2">
              <w:r>
                <w:rPr>
                  <w:rStyle w:val="InternetLink"/>
                  <w:rFonts w:cs="Arial" w:ascii="Verdana" w:hAnsi="Verdana"/>
                  <w:sz w:val="18"/>
                  <w:szCs w:val="18"/>
                </w:rPr>
                <w:t>https://www.sfdi.cz/pravidla-metodiky-a-ceniky/cenove-databaze/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3 Rámcové dohody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b/>
              <w:b/>
              <w:sz w:val="36"/>
              <w:szCs w:val="36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Krycí list nabídky</w:t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fdi.cz/pravidla-metodiky-a-ceniky/cenove-databaz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43:00Z</dcterms:created>
  <dc:creator>Mgr. Jana Vopátková</dc:creator>
  <dc:description/>
  <cp:keywords/>
  <dc:language>en-US</dc:language>
  <cp:lastModifiedBy>Malý Jiří, Bc.</cp:lastModifiedBy>
  <cp:lastPrinted>2024-02-15T07:47:00Z</cp:lastPrinted>
  <dcterms:modified xsi:type="dcterms:W3CDTF">2024-05-16T11:14:00Z</dcterms:modified>
  <cp:revision>6</cp:revision>
  <dc:subject/>
  <dc:title> </dc:title>
</cp:coreProperties>
</file>